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Castlebrae Community High 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Departmental Improvement Pla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72"/>
        </w:rPr>
      </w:pPr>
      <w:r>
        <w:rPr>
          <w:rFonts w:cs="Comic Sans MS" w:ascii="Comic Sans MS" w:hAnsi="Comic Sans MS"/>
          <w:i/>
          <w:sz w:val="72"/>
        </w:rPr>
        <w:t>2006-2007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72"/>
          <w:szCs w:val="72"/>
        </w:rPr>
      </w:pPr>
      <w:r>
        <w:rPr>
          <w:rFonts w:cs="Comic Sans MS" w:ascii="Comic Sans MS" w:hAnsi="Comic Sans MS"/>
          <w:i/>
          <w:sz w:val="72"/>
          <w:szCs w:val="72"/>
        </w:rPr>
        <w:t>Modern Languages Department</w:t>
      </w:r>
    </w:p>
    <w:p>
      <w:pPr>
        <w:pStyle w:val="Normal"/>
        <w:rPr>
          <w:rFonts w:ascii="Comic Sans MS" w:hAnsi="Comic Sans MS" w:cs="Comic Sans MS"/>
          <w:i/>
          <w:i/>
          <w:sz w:val="72"/>
          <w:szCs w:val="72"/>
        </w:rPr>
      </w:pPr>
      <w:r>
        <w:rPr>
          <w:rFonts w:cs="Comic Sans MS" w:ascii="Comic Sans MS" w:hAnsi="Comic Sans MS"/>
          <w:i/>
          <w:sz w:val="72"/>
          <w:szCs w:val="72"/>
        </w:rPr>
      </w:r>
    </w:p>
    <w:tbl>
      <w:tblPr>
        <w:tblW w:w="1078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620"/>
        <w:gridCol w:w="3060"/>
      </w:tblGrid>
      <w:tr>
        <w:trPr>
          <w:trHeight w:val="390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Priority 1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: Managing behaviour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Objective  1.1 :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 xml:space="preserve"> To improve the learning  and behaviour of the most challenging pupils 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24"/>
                <w:lang w:val="en-US" w:eastAsia="en-GB"/>
              </w:rPr>
              <w:t>Key area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24"/>
                <w:lang w:val="en-US" w:eastAsia="en-GB"/>
              </w:rPr>
              <w:t>Quality indicator(s)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Ethos</w:t>
            </w:r>
          </w:p>
        </w:tc>
        <w:tc>
          <w:tcPr>
            <w:tcW w:w="5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3.4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upport for pupils</w:t>
            </w:r>
          </w:p>
        </w:tc>
        <w:tc>
          <w:tcPr>
            <w:tcW w:w="5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ttainment</w:t>
            </w:r>
          </w:p>
        </w:tc>
        <w:tc>
          <w:tcPr>
            <w:tcW w:w="5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Faculty/department aim(s)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chool improvement objective(s)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eet pupils’ learning needs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1.5, 2.1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uccess criteria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Transferable strategies developed to support learning needs.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Improved commitment of learners.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Improved attainment by learners.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Resources (including CPD)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Monitoring and evaluation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CPD “maximizing potential”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inutes of meeting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fL teacher (Mark Quin)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Classroom observation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Behaviour support teacher (Stewart Lowe)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Log of what works related to specific learning need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Classroom assistant (Sharon Street)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Teaching plan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Head of Department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Class teacher (Annabelle Bossard)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Time for meetings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Time for keeping log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 xml:space="preserve">Money to create additional resources </w:t>
            </w:r>
            <w:r>
              <w:rPr>
                <w:rFonts w:eastAsia="Times New Roman" w:cs="Comic Sans MS" w:ascii="Comic Sans MS" w:hAnsi="Comic Sans MS"/>
                <w:i/>
                <w:iCs/>
                <w:color w:val="000000"/>
                <w:sz w:val="24"/>
                <w:szCs w:val="24"/>
                <w:lang w:val="en-US" w:eastAsia="en-GB"/>
              </w:rPr>
              <w:t>(development fund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)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Tasks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By whom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Timescale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1. Attend in-service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 xml:space="preserve">AW, AB, 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-06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2. Liaise with SfL and behaviour support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W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-06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3. Agree composition of the class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W,AB,SL, SS,MQ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-06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4. Follow “Maximising potential programme”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,SL,SS, MQ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tember 06- June 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AB 6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AW 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8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620"/>
        <w:gridCol w:w="3060"/>
      </w:tblGrid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Priority 2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: Learning and Teaching</w:t>
            </w:r>
          </w:p>
        </w:tc>
      </w:tr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Objective 2.1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: To enhance the use of technology in learning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Key area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Quality indicator(s)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Learning and teaching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3.2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Faculty/department aim(s)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chool improvement objective(s)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Promote the use of ICT in language learning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2.7</w:t>
            </w:r>
          </w:p>
        </w:tc>
      </w:tr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uccess criteria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Quality of learning improved through the use of ICT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ccess to resources improved through the use of the internet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Resources (including CPD)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Monitoring and evaluation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staff time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tudent feedback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tudywiz website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taff observation and feedback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website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Website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udacity website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MT link meeting note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 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Teaching plans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Tasks</w:t>
            </w:r>
          </w:p>
        </w:tc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By whom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Timescale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1. Upload existing resources to Studywiz.</w:t>
            </w:r>
          </w:p>
        </w:tc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Dec-06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2. Provide passwords to learners.</w:t>
            </w:r>
          </w:p>
        </w:tc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Dec-06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3. Develop ML website</w:t>
            </w:r>
          </w:p>
        </w:tc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W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tember 06-June 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4. Develop listening tasks using Audacity</w:t>
            </w:r>
          </w:p>
        </w:tc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A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tember 06 – June 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5. Upload listening tasks to network/studywiz</w:t>
            </w:r>
          </w:p>
        </w:tc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A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tember 06 – June 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AB  5.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AW 6.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A 7.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8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620"/>
        <w:gridCol w:w="3060"/>
      </w:tblGrid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 xml:space="preserve">Priority 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2: Learning and Teaching</w:t>
            </w:r>
          </w:p>
        </w:tc>
      </w:tr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 xml:space="preserve">Objective 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2.1: To enhance the use of technology in learning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Key area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Quality indicator(s)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Learning and teaching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3.2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Faculty/department aim(s)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chool improvement objective(s)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Promote the use of ICT in language learning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2.7</w:t>
            </w:r>
          </w:p>
        </w:tc>
      </w:tr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uccess criteria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Quality of learning improved through the use of ICT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Existing resources better employed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Resources (including CPD)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Monitoring and evaluation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staff time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tudent feedback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martboard software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taff observation and feedback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Existing resources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Network resources/ Teaching plan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Existing IT software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MT link meeting note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 xml:space="preserve">Int 2/Higher German textbooks </w:t>
            </w:r>
            <w:r>
              <w:rPr>
                <w:rFonts w:eastAsia="Times New Roman" w:cs="Comic Sans MS" w:ascii="Comic Sans MS" w:hAnsi="Comic Sans MS"/>
                <w:i/>
                <w:iCs/>
                <w:color w:val="000000"/>
                <w:sz w:val="24"/>
                <w:szCs w:val="24"/>
                <w:lang w:val="en-US" w:eastAsia="en-GB"/>
              </w:rPr>
              <w:t>(development fund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)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DM minute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 xml:space="preserve">Higher French textbooks </w:t>
            </w:r>
            <w:r>
              <w:rPr>
                <w:rFonts w:eastAsia="Times New Roman" w:cs="Comic Sans MS" w:ascii="Comic Sans MS" w:hAnsi="Comic Sans MS"/>
                <w:i/>
                <w:iCs/>
                <w:color w:val="000000"/>
                <w:sz w:val="24"/>
                <w:szCs w:val="24"/>
                <w:lang w:val="en-US" w:eastAsia="en-GB"/>
              </w:rPr>
              <w:t>(development fund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)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Headsets and splitters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Task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By whom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Timescale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1. Develop smartboard lesson plans for current teaching group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 SA AW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tember 06-June 08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2. Develop weekly plans to support learning of S4-S6 (Higher French)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tember 06-June 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3. Develop weekly plans to support learning of S4-S6 (Higher German)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fr-FR" w:eastAsia="en-GB"/>
              </w:rPr>
              <w:t>AW, SA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tember 06 – June 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4. Develop weekly plans to support learning of S4-S6 (Int 2 German)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fr-FR" w:eastAsia="en-GB"/>
              </w:rPr>
              <w:t>SA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tember 06 – June 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5. Plan integration of Harcourt packs, Kar2ouche and Red Herring into syllabus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fr-FR" w:eastAsia="en-GB"/>
              </w:rPr>
              <w:t>SA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Dec-06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6. learn how to use all the facilities in Kar2ouche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fr-FR" w:eastAsia="en-GB"/>
              </w:rPr>
              <w:t>SA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pr-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fr-FR" w:eastAsia="en-GB"/>
              </w:rPr>
              <w:t>AB 10.0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AW 8.0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A 15.0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8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620"/>
        <w:gridCol w:w="3060"/>
      </w:tblGrid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 xml:space="preserve">Priority 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3: Develop, implement, monitor and evaluate policies and processes</w:t>
            </w:r>
          </w:p>
        </w:tc>
      </w:tr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 xml:space="preserve">Objective 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3.1: to improve formative and summative assessment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Key area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Quality indicator(s)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onitoring progress and achievement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4.4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Faculty/department aim(s)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chool improvement objective(s)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To promote use of formative and summative assessment and target-setting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3.2</w:t>
            </w:r>
          </w:p>
        </w:tc>
      </w:tr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uccess criteria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ssessments accurately reflect learners’ levels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staff confident in national standards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assessment records are available and accurately reflect learners’ current levels of achievement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Bank of assessment materials available to primaries and secondary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tandards agreed with primaries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Resources (including CPD)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Monitoring and evaluation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staff time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Passport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QA “standards” materials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Website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HMIe Talk video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folder on network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Talk project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classroom folder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Primary meetings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Improved accuracy of SQA estimate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Passports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Improved accuracy of SQA appeals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Tasks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By whom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Timescale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1. Develop 5-14 assessments bank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cluster group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tember 06-June 08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2. Assessment bank to website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W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Jun-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3. Crossmarking of prelims, writing folios and speaking tests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 AW SA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December 06 and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4. View and discuss HMIe video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 AW SA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ar-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5. Read and discuss Talk project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cluster group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Dec-06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6. Read and discuss SQA standards materials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 AW SA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Feb-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7. Evaluate P6/7 passports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 SA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Nov-06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8. Develop passports to S3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 SA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tember 06 – June 08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 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AB 12.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eptember 06 – June 08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AW 9.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A 11.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8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620"/>
        <w:gridCol w:w="3060"/>
      </w:tblGrid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 xml:space="preserve">Priority 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4: Provision and management of resources and accommodation</w:t>
            </w:r>
          </w:p>
        </w:tc>
      </w:tr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 xml:space="preserve">Objective 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3.1: to improve departmental facilities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Key area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Quality indicator(s)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Resources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6.1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Faculty/department aim(s)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chool improvement objective(s)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Effective teaching and learning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4.1</w:t>
            </w:r>
          </w:p>
        </w:tc>
      </w:tr>
      <w:tr>
        <w:trPr>
          <w:trHeight w:val="39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uccess criteria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network resources clear and easily accessible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Base and Store rooms reorganized and rationalized to reflect current curriculum</w:t>
            </w:r>
          </w:p>
        </w:tc>
      </w:tr>
      <w:tr>
        <w:trPr>
          <w:trHeight w:val="390" w:hRule="atLeast"/>
        </w:trPr>
        <w:tc>
          <w:tcPr>
            <w:tcW w:w="107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 xml:space="preserve">ML departmental handbook updated to reflect current practice 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Resources (including CPD)</w:t>
            </w:r>
          </w:p>
        </w:tc>
        <w:tc>
          <w:tcPr>
            <w:tcW w:w="5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Monitoring and evaluation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staff time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folder on network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odels of good practice for handbook</w:t>
            </w:r>
          </w:p>
        </w:tc>
        <w:tc>
          <w:tcPr>
            <w:tcW w:w="5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Storage and retrieval facilities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ML handbook</w:t>
            </w:r>
          </w:p>
        </w:tc>
      </w:tr>
      <w:tr>
        <w:trPr>
          <w:trHeight w:val="390" w:hRule="atLeast"/>
          <w:cantSplit w:val="true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Tasks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By whom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Timescale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1. Reorganise  store room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 AW SA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Dec-06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2. Reorganise Base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B AW SA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Jan-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3. Obtain samples of good handbooks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W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Dec-06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4. Revise handbook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AW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Jun-07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 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AB 6.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AW 12.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Comic Sans MS" w:hAnsi="Comic Sans MS" w:eastAsia="Times New Roman" w:cs="Comic Sans MS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  <w:lang w:val="en-US" w:eastAsia="en-GB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SA 6.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4"/>
                <w:lang w:val="en-US" w:eastAsia="en-GB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  <w:t>Castlebrae Community High School</w:t>
    </w:r>
  </w:p>
  <w:p>
    <w:pPr>
      <w:pStyle w:val="Header"/>
      <w:jc w:val="center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  <w:t>ML Department Improvement Action Plan 2006-2007</w:t>
    </w:r>
  </w:p>
  <w:p>
    <w:pPr>
      <w:pStyle w:val="Header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6:11:00Z</dcterms:created>
  <dc:creator>Annabelle Bossard</dc:creator>
  <dc:description/>
  <cp:keywords/>
  <dc:language>en-US</dc:language>
  <cp:lastModifiedBy>Annabelle Bossard</cp:lastModifiedBy>
  <dcterms:modified xsi:type="dcterms:W3CDTF">2007-10-05T16:41:00Z</dcterms:modified>
  <cp:revision>1</cp:revision>
  <dc:subject/>
  <dc:title/>
</cp:coreProperties>
</file>